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95250" distB="95250" distL="952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раинский писатель-фантаст и сценарист. Родился в Киеве. Окончил сценарный факультет ВГИКа и исторический факультет Киевского университета. Написал около сотни сценариев научно-популярных, документальных и художественных фильмов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Первая публикация – рассказ «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Мираж</w:t>
        </w:r>
      </w:hyperlink>
      <w:r>
        <w:rPr>
          <w:rFonts w:cs="Arial" w:ascii="Arial" w:hAnsi="Arial"/>
          <w:sz w:val="20"/>
          <w:szCs w:val="20"/>
        </w:rPr>
        <w:t xml:space="preserve">» (1963, на украинском языке). В 1967 году в киевском издательстве «Веселка» выходит его первая книга – сборник коротких рассказов на украинском языке «Великая миссия цивилизаторов». Активно публиковался в 70-80-х годах, написал на русском и украинском языках несколько десятков рассказов. Всего выпустил четыре фантастических сборника – два на русском и два на украинском языках. Был участником Первого Всесоюзного совещания КЛФ в Киеве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В послесловии к последнему своему сборнику «Следы на траве» (1990) «попрощался» с традиционной фантастикой, т.е. той, которая питается научными и инженерными идеями и высказал пожелание работать «в фантастике, растущей от мифопоэтического корня, неразрывной со всеми тысячелетиями истории». Но после 1991 года он печатался лишь эпизодически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л обозревателем Украинского телевидения, был автором и ведущим популярной передачи на канале УТ-1 «Свічадо. Реальність неможливого» о загадках и тайнах прошлого. Многие годы собирает уникальную картотеку, где собраны тысячи фактов обо всем таинственном и загадочном. Был автором и ведущим еще нескольких телепрограмм Национальной телекомпании Украины. С 2001 года помощник главного редактора украинской редакции журнала «Вокруг света», где публикует также свои статьи. Председатель товарищества «Синтез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sf.narod.ru/work_2/0000068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2:26:00Z</dcterms:created>
  <dc:creator>Администратор</dc:creator>
  <dc:description/>
  <dc:language>en-US</dc:language>
  <cp:lastModifiedBy>Администратор</cp:lastModifiedBy>
  <dcterms:modified xsi:type="dcterms:W3CDTF">2005-06-25T22:27:00Z</dcterms:modified>
  <cp:revision>1</cp:revision>
  <dc:subject/>
  <dc:title/>
</cp:coreProperties>
</file>