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ОН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А «ПОДЪЕМНО-ТРАНСПОРТ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стоянию на 1 февраля 2011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951"/>
        <w:gridCol w:w="9998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РАМ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аак Иосиф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Подъемно-транспортной академии наук Укра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7 г.р., г. Москва. В 1949 г. окончил МВТУ им. Н.Э.Баумана по специальности «Подъемно-транспортные машины». В 1972 г. защитил кандидатскую диссерта-цию. В 1949-1962 г.г. работал конструктором в ЦКБТМ, в строительных, проект-ных и конструкторских организациях, в том числе, ВНИИстройдормаш. С 1962 г. по настоящее время работает во ВНИИПТМАШ: научный сотрудник, заведу-ющий лабораторией, ведущий научный сотрудник, эксперт по краностроению. Основные направления деятельности: механизация перегрузочных процессов в строительстве, на транспорте  и других отраслях; расчеты, проектирование, орга-низация производства и исследование башенных кранов и кранов мостового ти-па, преимущественно, козловых; стандартизация в области подъемно-транспорт-ного машиностроения. Более 100 печатных работ, две монографии и справочник по кранам, свыше 50 авторских свидетельств и патентов на изобретения, базовые стандарты по выбору, проектированию и расчету грузоподъемных кранов и их частей </w:t>
            </w:r>
          </w:p>
        </w:tc>
      </w:tr>
      <w:tr>
        <w:trPr>
          <w:trHeight w:val="70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Ж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Борис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Заслуженный машиностроитель РФ,</w:t>
            </w:r>
            <w:r>
              <w:rPr>
                <w:sz w:val="28"/>
                <w:szCs w:val="28"/>
              </w:rPr>
              <w:t xml:space="preserve"> Почетный работник высшего образования РФ, Заслуженный машиностроитель Кубан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2 г.р.</w:t>
            </w:r>
            <w:r>
              <w:rPr>
                <w:color w:val="000000"/>
                <w:spacing w:val="-2"/>
                <w:sz w:val="28"/>
                <w:szCs w:val="28"/>
              </w:rPr>
              <w:t>, г. Баймак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шкортостан. В </w:t>
            </w:r>
            <w:r>
              <w:rPr>
                <w:color w:val="000000"/>
                <w:spacing w:val="1"/>
                <w:sz w:val="28"/>
                <w:szCs w:val="28"/>
              </w:rPr>
              <w:t>1974 г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кончил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раснодарский политехни-ческий институт по  </w:t>
            </w:r>
            <w:r>
              <w:rPr>
                <w:sz w:val="28"/>
                <w:szCs w:val="28"/>
              </w:rPr>
              <w:t xml:space="preserve">специальности «Технология машиностроения, металлоре-жущие станки и инструменты». В 1981 г. защитил кандидатскую, в 2005 г. – док-торскую диссертации. С 2005 г. профессор. С 1974 г. по настоящее время работа-ет в Кубанском государственном технологическом университете: заместитель се-кретаря комитета ВЛКСМ, ассистент, старший преподаватель, доцент, профес-сор кафедры «Техническая механика», </w:t>
            </w:r>
            <w:r>
              <w:rPr>
                <w:color w:val="000000"/>
                <w:spacing w:val="-8"/>
                <w:sz w:val="28"/>
                <w:szCs w:val="28"/>
              </w:rPr>
              <w:t>декан факультета машиностроения и авто-сервиса.</w:t>
            </w:r>
            <w:r>
              <w:rPr>
                <w:sz w:val="28"/>
                <w:szCs w:val="28"/>
              </w:rPr>
              <w:t xml:space="preserve"> В 1996- 2002 г.г. – генеральный директор ЗАО «Экологическое научно-производственное предприятие «Сириус»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меститель председателя учебно-ме-тодической комиссии по деталям машин, основам конструирования, технической и прикладной механике Министерства образования и науки РФ. Основные на-правления научной деятельности: </w:t>
            </w:r>
            <w:r>
              <w:rPr>
                <w:color w:val="000000"/>
                <w:sz w:val="28"/>
                <w:szCs w:val="28"/>
              </w:rPr>
              <w:t xml:space="preserve">исследования по теориям синтеза механичес-ких передач, цепного и зубчатого зацеплений, специальных передач, моделиро-ванию технологических процессов. </w:t>
            </w:r>
            <w:r>
              <w:rPr>
                <w:sz w:val="28"/>
                <w:szCs w:val="28"/>
              </w:rPr>
              <w:t>2 монографии по цепным передачам, более 150 научных работ и публикаций, 20 изобретений, 8 государственных стандартов и отраслевых нормативных документов</w:t>
            </w:r>
          </w:p>
        </w:tc>
      </w:tr>
      <w:tr>
        <w:trPr>
          <w:trHeight w:val="70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В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 Владимирович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, </w:t>
            </w:r>
            <w:r>
              <w:rPr>
                <w:sz w:val="28"/>
              </w:rPr>
              <w:t>Иностранный член Российской академии архитектуры и строительных наук, академик Подъемно-транспортной академии наук Укра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ларус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     </w:t>
            </w:r>
            <w:r>
              <w:rPr/>
              <w:t>1949г.р, г. Поставы Витебской области, Беларусь. В 1971г. окончил Белорусский технологический институт. В 1976г. защитил кандидатскую, в 1991г. – докторскую диссертации. С 1992г. – профессор. Работал инженером, старшим инженером-проектировщиком в проектном институте, старшим научным сотрудником, доцентом Белорусского политехнического института (БПИ). С 1988г. – заведующий кафедрой «Строительные и дорожные машины» БПИ (в настоящее время Белорусский национальный технический университет – БНТУ), с 1996 года по 2000 г.г. – проректор по учебной работе БНТУ. С 2001 года – президент, затем – генеральный  директор Белорусского общественного научного объединения создателей технологических машин (БОНОСТМ). Основное направление деятельности: разработка научных основ создания конкурентоспособных подъемно-транспортных, строительных и дорожных машин и их эффективной эксплуатации. Около 400 научных трудов, включая 6 монографий, 13 книг, 57 изобретений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ШИ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ий Владими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ессор, Заслуженный работник высшей школы РФ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Международной академии наук высшей школы и Подъемно-транспортной академии наук Украины, Лауреат премии Правительства РФ в области образ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39 г.р., г. Калинин (ныне – Тверь). В 1962 г. окончил МВТУ им. Н.Э.Баумана. В 1968 г. защитил кандидатскую, в 1975 г. – докторскую диссертации. В 1979 г. присвоено ученое звание профессора. С 1968 г. работает в МГТУ им. Н.Э.Бау-мана, больше 40 лет - на кафедре «Подъемно-транспортные системы», с 1988 г. возглавляет кафедру. Председатель Учебно-методической комиссии по специ-альности «Подъемно-транспортные, строительные, дорожные машины и обору-дование» Учебно-методического объединения вузов России по университетско-му политехническому образованию. Основные направления деятельности: раз-витие расчетов и проектирования металлических конструкций подъемно-транс-портных машин, создание и внедрение металлоконструкций пониженной метал-лоемкости и высокой технологичности; разработки новых видов подъемно-транспортной техники - роботов и манипуляторов для добычи полезных ископа-емых со дна мирового океана, подъемного оборудования механизированных многоярусных автостоянок и др. Более 170 опубликованных  работ, в том числе, 5 книг, свыше 20 свидетельств  и патентов на изобретения 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Г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то Владими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, академ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мно-транспортной академии наук Укра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краин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Т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Юрий Иван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, Почет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 высш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РФ, Почетный строитель РФ, академ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адемии проблем качеств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 г.р., с. Воскресенское Воскресенского района Горьковской области. В 1966 году окончил МВТУ им. Н.Э. Баумана по специальности «Двигатели летальных аппаратов». В 1975 году защитил кандидатскую, в 1994 году докторскую диссертации. С 1994 года – профессор  по кафедре технологии металлов. Работал инженером и старшим инженером в Центральном институте авиационного моторостроения им. П.И. Баранова. С 1970 года – аспирант, ассистент, старший преподаватель, доцент и заведующим кафедрой «Технология металлов» (с 1984 года) в Московском инженеро-строительном институте им. В.В. Куйбышева (В настоящее время, Московский государственный строительный университет – МГСУ). Основные направления деятельности: металловедение и технология металлов, триботехника строительных  машин и оборудования. Более 200 публикаций, в том числе, учебные пособия и авторские свидетельства на изобретения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ИЕНКУ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азы Ахмет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азахстан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ЕЦ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ий Абрам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Заслуж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итель Р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30 г.р., г. Сухуми. В 1952 г. окончил Московский торфяной институт. В 1964 г. защитил кандидатскую, в 1984 г. – докторскую диссертации. С 1985 г. – профессор. В 1952- 1956 г.г. работал в тресте «Ижторф» (г. Ижевск). С 1957 г. по 2002 г. – на научной работе во ВНИИстройдормаш. Заместитель директора по научной работе НИИКраностроения (2002-2005 г.г.) и КТИ-155 (2005-2009г.г.). С 1964 г. по настоящее время – профессор кафедры «Подъемно-транспортные, строительные и дорожные машины» Московского государственного открытого университета. Основные направления деятельности: развитие расчетов кранов по предельным состояниям; работа в области международной стандартизации по кранам в рамках технического комитета ТК-96 «Краны» международной ор-ганизации по стандартизации ИСО (руководитель подкомитета ПК-4 по испы-таниям кранов). Более 120 печатных работ, книга «Башенные краны», 12 изобретений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АШК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иколай Иль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адемик Подъемно-транспортной академии наук Украин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редактор 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 г.р., г. Москва. В 1972 г. окончил МВТУ им. Н.Э.Баумана по специальности  «Подъемно-транспортные машины и оборудование». В 1988 г. защитил канди-датскую диссертацию. В 1972-2002 г.г. работал во ВНИИПТМАШ: конструктор, младший научный сотрудник, заведующий лабораторией и отделом, председа-тель совета директоров. С 1993 г. – генеральный директор ООО НПП «Подъем-транссервис». Основные направления деятельности: разработки и исследования узлов и деталей подъемно-транспортных машин; совершенствование  крановых канатных систем,  повышение сроков службы подъемных канатов, канатных блоков и барабанов; исследование процессов торможения крановых механизмов, повышение технического уровня тормозов и аппаратов их привода; обеспечение эффективной эксплуатации и ремонта подъемно-транспортных машин; стандар-тизация в подъемно-транспортном машиностроении; информационная и изда-тельская деятельность в сфере подъемно-транспортной техники. Более 120 науч-ных работ и публикаций по подъемно-транспортной технике и технологиям, в том числе, в книге по расчету крановых узлов и деталей, словарь-справочник по подъемно-транспортной технике, свыше 15 изобретений, государственные стан-дарты и отраслевые нормативные документы по выбору, проектированию и рас-чету крановых компонентов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ЫМБЕ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ксыбай Нурлыбае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азахстан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Ь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 Федо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академик Подъемно-транспортной академии наук Укра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50 г.р., г. Купино Новосибирской обл.  В 1972 г. окончил Московский инсти-тут инженеров транспорта и был оставлен на кафедре «Механизация погрузочно-разгрузочных и строительных работ» этого вуза. В 1978 г. защитил кандидатскую, в 2005 г. – докторскую диссертации. С 2008 г. – профессор. Работал научным сотрудником, доцентом. С 2002 г. – заведующий кафедрой «Путевые, строительные машины и робототехнические комплексы», первый заместитель директора – начальник учебного отдела Института транспортной техники  и  организации  производства (с 2006 г.). Основные направления деятельности: создание роботизированных транспортно-складских комплексов, буровых машин для транспортного строительства, путевой техники нового поколения; разработки и исследования в области гидропривода путевых и строительных машин. Более 120 публикаций, в том числе, учебники и учебные пособия. Имеет патенты на изобретения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РО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Дмитри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луженный изобретатель Республики Молдова, академик Подъемно-транспортной академии наук Укра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олдов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38 г.р., г. Балта Одесской обл. В 1962 г. окончил Ленинградский механический институт (теперь – Балтийский  государственный университет «Военмех» им. Д.Ф.Устинова) по специальности «Обработка металлов давлением». В 1971 г. за-щитил кандидатскую диссертацию. До 1972 г. работал в Южноуральском филиа-ле НИИТМ (г. Златоуст) - создатель нового направления в технологии изготовле-ния высокопрочных оболочек для ракетной техники. С 1973 г. -  руководитель  Филиала ВНИПТИ ПО «Динамо» (г. Бендеры, Молдова), преобразованного в по-следствии в НПП «Электрические аппараты» (генеральный директор).   Более 35 лет обеспечивает конструкторское сопровождение производства электрических аппаратов на Бендерском заводе «Электроаппаратура», а также предприятиях России и стран СНГ. Свыше 15 лет возглавляет в НПП «Подъемтранссервис» (Московская обл.) направление по  созданию приводных устройств для тормозов подъемно-транспортных машин. Основные направления деятельности: создание, промышленное освоение и исследование новых конструкций аппаратов краново-го и тягового электрооборудования - блоков-резисторов, электрогидравлических толкателей и электромагнитов для тормозов, кольцевых токоприемников,   кон-такторов и др.; исследование процессов торможения механизмов грузоподъем-ных кранов. Более 50 научных трудов, 20 авторских свидетельств и патентов        на изобретения.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ИК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ладимир Семено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тор технических наук, профессор, Лучший государственный инспектор Госгортехнадзора России, Почетный строитель России,  член-корреспондент Российской академии естественных наук, академик Академии проблем качества, Международной академии наук экологии и безопасности жизнедеятельности, Всемирной академии наук комплексной безопасности, Подъемно-транспортной академии наук Украины, трижды Лауреат премии Правительства РФ, Лауреат премии Президента РФ в области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52 г.р., г. Москва. В 1979 г. окончил Московский автомобильно-дорожный ин-ститут по специальности «Строительные и дорожные машины и оборудование». В 1995 г. окончил Российскую академию государственной службы при Прези-денте РФ по специальности «Государственное и муниципальное управление». В 1998 г. защитил кандидатскую, в 2006 г. – докторскую диссертации. С 2007 г. – профессор. В 1972-1979 г.г. работал в Московском автомобильно-дорожном ин-ституте: мастер-инструктор, старший инженер. В 1979-1990 г.г. - в Госгортех-надзоре СССР: инженер-инспектор, старший инженер-инспектор, ведущий ин-женер-инспектор, главный инспектор, начальник отдела. В 1990-1991 г.г. – заме-ститель начальника Главного управления Госпроматомнадзора СССР. В 1991-2004 г.г.- начальник Управления Госгортехнадзора России. В 2004-2007 г.г. – начальник Управления Федеральной службы по экологическому, технологичес-кому и атомному надзору. В 2007-2009 г.г. – профессор Южнороссийского госу-дарственного технического университета. С 2009 г. – генеральный директор ОАО «НТЦ «Промышленная безопасность». Основные направления деятельнос-ти: разработки и исследования в области обеспечения безопасной эксплуатации подъемных сооружений, в том числе, разработка документов, регламентирую-щих осуществление контрольных и надзорных функций, устройство и безопас-ную эксплуатацию, неразрушающий контроль и техническое диагностирование, оценку остаточного ресурса, подготовку персонала; исследования причин аварий и несчастных случаев, процессов управления риском, функциональных свойств системы «человек-машина-среда», вероятностно-статистических показателей бе-зопасности, социально-экономических издержек от объективно существующих отказов, опасностей, аварий и инцидентов. Более 240 печатных трудов, в том числе, 9 монографий и 40 изобретений</w:t>
            </w:r>
          </w:p>
        </w:tc>
      </w:tr>
      <w:tr>
        <w:trPr>
          <w:trHeight w:val="3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Валерь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Почетный работник высшего профессионального образования РФ, академик Академии промышленной экологии и Академии проблем качества, Лауреат премии Правительства РФ в области образ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 г.р., г. Брянск. В 1982 г. окончил Брянский институт транспортного машиностроения  по специальности «Динамика и прочность машин». В 1986 г. защитил кандидатскую, в 1994 г. – докторскую диссертации. В 1991 г. – доцент, с 1996 г. – профессор. Работает в Брянском государственном техническом университете с 1982 г. в должностях ассистента, доцента, профессора, проректора. С 1995 г. является заведующим кафедрой «Подъемно-транспортные машины и оборудование». В 2002 г. избран ректором университета. Основные направления научной деятельности: создание методологии экспертного обследования технического состояния крановых путей и грузоподъемных кранов; создание методологии и разработка инженерных методов прогнозирования остаточного ресурса подъемных сооружений, отработавших нормативный срок службы; разработка алгоритмического, программного и информационного обеспечения автоматизированных систем диагностики и мониторинга технического состояния подъемно-транспортной техники; создание вычислительных комплексов моделирования и автоматизированного проектирования подъемных сооружений. Имеет 275 научных трудов, включая 22 монографии и учебных пособия, 15 авторских свидетельств и патентов на изобретения.</w:t>
            </w:r>
          </w:p>
        </w:tc>
      </w:tr>
      <w:tr>
        <w:trPr>
          <w:trHeight w:val="3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ВЕЙК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чеслав Серге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краин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РЕ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 Андре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Заслуженный деятель науки РФ, академик Подъемно-транспортной академии наук Укра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ЕЛЬЧ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рина Николаевн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тор эконом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Почетный работник высшего профессионального образования РФ, академик Российской академии военных нау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г.р., г. Москва, В 1981 г. окончила МВТУ им. Н.Э.Баумана, инженер-меха-ник-исследователь по специальности «Динамика и прочность машин». С 1992 г. кандидат, с 1997 г. – доктор технических наук. В 2006 г. защитила диссертацию на соиска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еной степени доктора экономических наук</w:t>
            </w:r>
            <w:r>
              <w:rPr>
                <w:sz w:val="28"/>
                <w:szCs w:val="28"/>
              </w:rPr>
              <w:t xml:space="preserve">. С 1999 г. -  профес-сор по кафедре «Промышленная логистика».  С 1981 г. по 2003 г.- инженер, ас-пирант, ассистент, доцент, профессор МГТУ им. Н.Э.Баумана. С 2003г. по нас-тоящее время - декан факультета «Инженерный бизнес и менеджмент». С 2008 г. – руководитель Научно-учебного комплекса «Инженерный бизнес и менедж-мент». Основные направления деятельности: формирование системы стратеги-ческого управления промышленными предприятиями, разработка концепций и методов управления организационно-экономической устойчивостью наукоемко-го производства, моделирование инновационных проектов, стратегическое пла-нирование, реструктуризация предприятий, управление инвестиционной дея-тельностью, разработка моделей и методов оптимизации производственных структур различного уровня для создания современных конкурентоспособных предприятий машиностроения и приборостроения, создание логистических сис-тем современных предприятий, подготовка кадров в области менеджмента высо-ких технологий и менеджмента качества в образовании. Председатель Учебно-методического совета по направлению подготовки дипломированных специалис-тов «Организация и управление наукоемкими производствами», Учебно-методи-ческой комиссии по специальности «Менеджмент высоких технологий» и дис-сертационного Совета  при МГТУ им. Н.Э.Баумана по специальности «Экономи-ка и управление промышленным предприятием». Более 100 научных работ и публикаций, в том числе, 6 монографий, 10 учебников  и учебных пособий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гений Владими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Подъемно-транспортной академии наук Укра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НЮ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ладимир Федо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, Президен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ъемно-транспортной академии наук Укра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краин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надий Федо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академ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ъемно-транспортной академии наук Укра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краин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РГО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Владими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физико-математических 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премии Ленинского комсомол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 г.р., г. Горький (теперь Нижний Новгород). В 1968 г. окончил Горьковский государственный университет им. Н.И.Лобачевского по специальности «Радио-физика и электроника». В 1975 г. защитил диссертацию на соискание ученой степени кандидата физико-математических наук. С 1994 г. – доктор физико-ма-тематических наук. В 1968-1977 г.г. работал младшим, старшим научным со-трудником Научно-исследовательского радиофизического института, с 1977 г. по 1997 г. - в Институте прикладной физики АН СССР (РАН) - создатель  сверх-мощных СВЧ - приборов релятивистской электроники (г. Нижний Новгород). В 1997- 1998 г.г. – заместитель Министра здравоохранения РФ. В 1998-2001 г.г. – заместитель  директора ООО «Монтажспецстрой». С 2001г. по 2004 г. – замести-тель руководителя Департамента машиностроения Минпромнауки России. С 2004 г. по настоящее время – заместитель генерального директора ОАО «Акку-муляторная компания «Ригель». Основные области научной деятельности: реля-тивистская высокочастотная электроника, математическое моделирование в эко-номике, исследование взаимодействия предприятий и монополий, прогнозирова-ние в макроэкономике.  Более 100  научных работ по радиофизике, более 20 – по экономике. 10 авторских свидетельств на изобретения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ел Алексе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академик Академии проблем качеств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мно-транспортной академии наук Укра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жды Лауреат прем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м. С.И.Мос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50 г.р., г. Ровно. В 1972 г. окончил факультет систем автоматического управ-ления Тульского политехнического института (ТулПИ), инженер-электромеха-ник. Работал инженером специального монтажного управления Подольского электромеханического завода. С 1975 г. – в ТулПИ (в настоящее время – Тульс-кий государственный университет): инженер НИС, старший научный сотрудник, ассистент, доцент кафедры «Автоматические роторные линии», заместитель де-кана факультета систем точного машиностроения, заведующий кафедрой «Подъ- емно-транспортные машины и оборудование» (1998-2007 г.г.), в настоящее вре-мя – профессор этой кафедры. С 2007 г. - профессор кафедры «Путевые, строи-тельные машины и робототехнические комплексы» Московского государствен-ного университета путей сообщения. В 1983 г. защитил кандидатскую, в 1996 г. -докторскую диссертации. Профессор с 2002 г. Главные направления научной и инженерной деятельности: обеспечение безопасной эксплуатации грузоподъем-ных машин на основе создания технологий и аппаратных средств автоматизиро-ванного мониторинга  состояния их металлоконструкций; формирование науч-ных основ создания оптоэлектронных систем обнаружения и идентификации дефектов поверхности металлоконструкций  для мониторинга их состояния; ис-следование закономерностей накопления повреждений и усталостного разруше-ния крановых металлоконструкций; создание систем управления механизмами кранов, обеспечивающих их устойчивость от опрокидывания. Более 170 публи-каций, включая монографию и 4 учебных пособия, 25 изобретений.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ШИ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ий Адольф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Академии проблем качества и Подъемно-транспортной академии наук Укра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33 г.р., с. Онгудай Алтайского края. В 195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ончил Сибирский автомобиль-но-дорожный институт (г. Омск) по специальности «Дорожно-строительные ма-шины». В 196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осле окончания аспирантуры  Московского института радио-электроники и горной электромеханики защитил кандидатскую диссертацию. В 1956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196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г. работал на конструкторских должностях и начальником бюро ав-томатизированного электропривода Ковровского экскаваторного завода. Руково-дил сектором электрических экскаваторов и кранов Центрального научно-испы-тательного полигона ВНИИстройдормаш (1964-197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г.), лабораторией электро-приводов машин для открытых горных работ ВНИИэлектропривод  (1974-1982 г.г.). С 1982 г. – в системе Минстройдормаш СССР:  заведующий отделом авто-матики ВНИИстройдормаш, доцент Института повышения квалификации. 1991- 2009 г.г. – генеральный директор НТЦ «Строймашавтоматизация. С 2004 г. руко-водит образовательным Инженерным центром «Строймашавтоматизация». С 2000 г. по настоящее время – профессор кафедры «Строительные и подъемно-транспортные машины» Московского государственного строительного универ-ситета. Основные направления деятельности: разработка вопросов обеспечения безопасной эксплуатации грузоподъемных машин на основе создания и внедре-ния приборов и систем безопасности, а также испытательного оборудования для этих технических средств; создание комплекса нормативно-технических доку-ментов, охватывающих весь  круг вопросов, связанных с созданием, производст-вом, испытаниями и эксплуатацией упомянутых технических средств; подготов-ка персонала по обслуживанию, монтажу и ремонту подъемно-транспортной тех-ники; разработки, исследования и освоение производства электро- и гидроприво-дов и автоматики подъемно-транспортных, строительных и дорожных машин. 90 опубликованных работ, 12 авторских свидетельств и патентов на изобрет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hanging="391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59:00Z</dcterms:created>
  <dc:creator>Admin</dc:creator>
  <dc:description/>
  <cp:keywords/>
  <dc:language>en-US</dc:language>
  <cp:lastModifiedBy>Admin</cp:lastModifiedBy>
  <dcterms:modified xsi:type="dcterms:W3CDTF">2011-05-19T16:01:00Z</dcterms:modified>
  <cp:revision>8</cp:revision>
  <dc:subject/>
  <dc:title/>
</cp:coreProperties>
</file>