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Книжное обозрение» №1  2003 год. 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4"/>
        </w:rPr>
        <w:t xml:space="preserve">Кудрявцев Л. </w:t>
      </w:r>
      <w:r>
        <w:rPr>
          <w:sz w:val="24"/>
        </w:rPr>
        <w:t xml:space="preserve">Убить героя: Роман, повесть — М., Вече 2002.— 352с. (Жестокая реальность) </w:t>
      </w:r>
      <w:r>
        <w:rPr>
          <w:sz w:val="24"/>
          <w:lang w:val="en-US"/>
        </w:rPr>
        <w:t>ISBN</w:t>
      </w:r>
      <w:r>
        <w:rPr>
          <w:sz w:val="24"/>
        </w:rPr>
        <w:t xml:space="preserve"> 5-94538-192-6</w:t>
      </w:r>
    </w:p>
    <w:p>
      <w:pPr>
        <w:pStyle w:val="Heading6"/>
        <w:ind w:firstLine="426"/>
        <w:rPr>
          <w:b/>
          <w:b/>
          <w:bCs/>
          <w:caps w:val="false"/>
          <w:smallCaps w:val="false"/>
          <w:sz w:val="32"/>
        </w:rPr>
      </w:pPr>
      <w:r>
        <w:rPr>
          <w:b/>
          <w:bCs/>
          <w:caps w:val="false"/>
          <w:smallCaps w:val="false"/>
          <w:sz w:val="32"/>
        </w:rPr>
        <w:t>Возвращение виртуального детектива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Что делать, если у тебя крадут то, на что, казалось бы, и позарится-то никому в голову не придет… собственное тело? Можно ли вообще существовать без него? В принципе — нет, в кибере — пожалуйста! Только  нельзя забывать, что тогда человек становиться обычной бродячей программой, которую могут в любой момент стереть, и на которую открывают охоту мусорщики. Причем, в ход идет всё, что присуще хорошей остросюжетной фантастике…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Наверняка те, кто следит за творчеством Леонида Кудрявцева, сразу узнали мир «Охоты на Квака» и «Принципа оборотня». «Убить героя» — новая история о Ессутиле Кваке, в силу обстоятельств, ставшим виртуальным частным детективом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Открывая всякий раз продолжение какого-либо произведения, особенно понравившегося, опасаешься, как бы автор элементарно не переписал себя заново. (Прецеденты бывали!) К счастью, Леонид Кудрявцев не считает своих читателей склеротиками, и новая книга, действительно, книга </w:t>
      </w:r>
      <w:r>
        <w:rPr>
          <w:b/>
          <w:bCs/>
          <w:i/>
          <w:iCs/>
          <w:sz w:val="24"/>
        </w:rPr>
        <w:t>новая</w:t>
      </w:r>
      <w:r>
        <w:rPr>
          <w:sz w:val="24"/>
        </w:rPr>
        <w:t xml:space="preserve">. Прежними осталось: мастерство писателя, сочность языка, яркость и индивидуальность образов, необыкновенная ироничность текста. «Непохожесть» частей заслуживает особого разговора. </w:t>
      </w:r>
    </w:p>
    <w:p>
      <w:pPr>
        <w:pStyle w:val="21"/>
        <w:rPr/>
      </w:pPr>
      <w:r>
        <w:rPr/>
        <w:t xml:space="preserve">Автор сразу избрал, на мой взгляд, очень удачный, но далеко не самый простой путь: в каждой книге этого цикла он ставит какую-либо из глобальных проблем виртуальности. Фактически, выполняет то, что когда-то давным-давно было вменено фантастике в обязанности. Под немыслимым каскадом сюжетных поворотов стоит один из неразрешенных пока, но становящихся все более актуальными вопросов: Может ли наступить время, когда программы станут умнее человека? («Охота на Квака»). Или человек по-прежнему остается самым хитрым и изворотливым существом вне зависимости от того, в каком мире он находится? Что, если кто-то найдет способ, перенесясь в кибер, вывести свой разум в этот мир в чужом теле? («Убить героя»). Кстати, то, что сегодня в большинстве произведений, в которых упоминается «виртуальная реальность», кроме самого сюжета ничего нет, совершенно не значит, что фантастику освободили от обязанности пытаться предугадать и поставить сегодня проблемы, которые затронут человека только в будущем.  Кудрявцеву это удается. Поэтому книги о Кваке  получаются с одной стороны, самостоятельными, а с другой связанными друг с другом: не остаются обиженными и уже отвоевавшие свое место под виртуальным солнцем приятели Хоббин и Ноббин, всезнающий Сплетник, и, конечно, возлюбленная главного героя — ушлая журналистка Глория. 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В новом романе популярного автора богач-толкинист — хозяин частного кибера, в который приглашают Ессутила, — жалуется на то, что у них стало появляться пугающе много бродячих программ. Но, как водится, за обыкновенным, казалось бы, воровством укрываются такие проблемы…И без трупа, как и полагается в классическом детективе, дело не обойдется. Да к тому же, оказавшись не в том месте, и не в то время Квак умудряется стать подозреваемым в преступлении, наказание за которую может быть только смертная казнь. То, что Ессутил не виновен, знают только он сам, автор, да читатель. В этот раз противники главного героя настолько изобретательны и  могущественны, что без зазрения совести пускаются во все тяжкие… И теперь Кваку нужно очень постараться, чтобы не ударить в грязь лицом.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реступление, конечно, раскроется. Это закон детектива. Но какой ценой?! Умиляет одна из последних сцен, сделанная по законам классики жанра: ну а теперь соберитесь все в гостиной, а мисс Марпл или Ниро Вульф объяснят вам, как и что было на самом деле. Ну и как, опять же,  полагается в хорошем детективе: можно поспорить — ни герои, ни читатели ни за что не догадаются без объяснения автора, кто же во всем был виноват…</w:t>
      </w:r>
    </w:p>
    <w:p>
      <w:pPr>
        <w:pStyle w:val="TextBody"/>
        <w:ind w:firstLine="426"/>
        <w:rPr/>
      </w:pPr>
      <w:r>
        <w:rPr/>
        <w:t>Из явных достоинств книги нельзя не отметить и то, что, читая, не ощущаешь себя отсталым от жизни «чайником» — писатель спокойно обходится без использования каких-то непонятных терминов и узко специальных шуток. Поэтому книга не противопоказана ни тем, кто в «компах рубит фишку», ни тем, кому слово «чайник» по незнанию не обидно.</w:t>
      </w:r>
    </w:p>
    <w:p>
      <w:pPr>
        <w:pStyle w:val="Heading4"/>
        <w:ind w:firstLine="426"/>
        <w:rPr/>
      </w:pPr>
      <w:r>
        <w:rPr/>
        <w:t>Из недостатков — книга заканчивается слишком быстро …</w:t>
      </w:r>
    </w:p>
    <w:p>
      <w:pPr>
        <w:pStyle w:val="Heading5"/>
        <w:ind w:firstLine="426"/>
        <w:rPr/>
      </w:pPr>
      <w:r>
        <w:rPr/>
        <w:t xml:space="preserve">Оксана Дрябина </w:t>
      </w:r>
    </w:p>
    <w:sectPr>
      <w:type w:val="nextPage"/>
      <w:pgSz w:w="11906" w:h="16838"/>
      <w:pgMar w:left="226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26"/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center"/>
      <w:outlineLvl w:val="5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6:40:00Z</dcterms:created>
  <dc:creator>Оксана</dc:creator>
  <dc:description/>
  <dc:language>en-US</dc:language>
  <cp:lastModifiedBy>Ершов</cp:lastModifiedBy>
  <dcterms:modified xsi:type="dcterms:W3CDTF">2004-08-14T16:40:00Z</dcterms:modified>
  <cp:revision>2</cp:revision>
  <dc:subject/>
  <dc:title>Автор: Леонид Кудрявцев</dc:title>
</cp:coreProperties>
</file>