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0"/>
          <w:szCs w:val="20"/>
        </w:rPr>
      </w:pPr>
      <w:r>
        <w:rPr>
          <w:rFonts w:cs="Arial" w:ascii="Arial" w:hAnsi="Arial"/>
          <w:sz w:val="20"/>
          <w:szCs w:val="20"/>
        </w:rPr>
        <w:drawing>
          <wp:anchor behindDoc="0" distT="95250" distB="95250" distL="9525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sz w:val="20"/>
          <w:szCs w:val="20"/>
        </w:rPr>
        <w:br/>
      </w:r>
    </w:p>
    <w:p>
      <w:pPr>
        <w:pStyle w:val="Normal"/>
        <w:ind w:left="720" w:hanging="0"/>
        <w:rPr>
          <w:rFonts w:ascii="Arial" w:hAnsi="Arial" w:cs="Arial"/>
          <w:sz w:val="20"/>
          <w:szCs w:val="20"/>
        </w:rPr>
      </w:pPr>
      <w:r>
        <w:rPr>
          <w:rFonts w:cs="Arial" w:ascii="Arial" w:hAnsi="Arial"/>
          <w:sz w:val="20"/>
          <w:szCs w:val="20"/>
        </w:rPr>
        <w:t xml:space="preserve">Американский писатель, поэт, публицист и общественный деятель, плодовитый исторический романист, в книгах которого отразилась борьба за социальную справедливость и гражданские права. Кроме того, писал детективы и научную фантастику. Имел псевдонимы Вальтер Эриксон (Walter Ericson) и Э. В. Каннингем (E. V. Cunningham). </w:t>
      </w:r>
    </w:p>
    <w:p>
      <w:pPr>
        <w:pStyle w:val="Normal"/>
        <w:ind w:left="720" w:hanging="0"/>
        <w:rPr>
          <w:rFonts w:ascii="Arial" w:hAnsi="Arial" w:cs="Arial"/>
          <w:sz w:val="20"/>
          <w:szCs w:val="20"/>
        </w:rPr>
      </w:pPr>
      <w:r>
        <w:rPr>
          <w:rFonts w:cs="Arial" w:ascii="Arial" w:hAnsi="Arial"/>
          <w:sz w:val="20"/>
          <w:szCs w:val="20"/>
        </w:rPr>
        <w:t xml:space="preserve">Родился в Нью-Йорке, в Манхэттене, в семье еврейского рабочего – выходца из России. Его отец в конце XIX века еще мальчишкой был привезен в США из городка Фастов, что недалеко от Киева – отсюда и фамилия Фаст. Семья была бедная, так что Говарду пришлось с десяти лет начать работать: разносчиком газет, рабочим на табачной фабрике, в шляпной мастерской, подручным в мясной лавке, гладильщиком на одёжной фабрике. </w:t>
      </w:r>
    </w:p>
    <w:p>
      <w:pPr>
        <w:pStyle w:val="Normal"/>
        <w:ind w:left="720" w:hanging="0"/>
        <w:rPr>
          <w:rFonts w:ascii="Arial" w:hAnsi="Arial" w:cs="Arial"/>
          <w:sz w:val="20"/>
          <w:szCs w:val="20"/>
        </w:rPr>
      </w:pPr>
      <w:r>
        <w:rPr>
          <w:rFonts w:cs="Arial" w:ascii="Arial" w:hAnsi="Arial"/>
          <w:sz w:val="20"/>
          <w:szCs w:val="20"/>
        </w:rPr>
        <w:t xml:space="preserve">Надо отдать должное юному Говарду, несмотря на тяжелый труд, он самолично пытается учиться и все свободное время проводит в библиотеках. Попытался писать сам, и в 17 лет состоялась его первая публикация – научно-фантастический рассказ «Ярость пурпура» (Wrath of the Purple), опубликованный в октябрьском выпуске журнале «Amazing Stories» за 1932 год. </w:t>
      </w:r>
    </w:p>
    <w:p>
      <w:pPr>
        <w:pStyle w:val="Normal"/>
        <w:ind w:left="720" w:hanging="0"/>
        <w:rPr>
          <w:rFonts w:ascii="Arial" w:hAnsi="Arial" w:cs="Arial"/>
          <w:sz w:val="20"/>
          <w:szCs w:val="20"/>
        </w:rPr>
      </w:pPr>
      <w:r>
        <w:rPr>
          <w:rFonts w:cs="Arial" w:ascii="Arial" w:hAnsi="Arial"/>
          <w:sz w:val="20"/>
          <w:szCs w:val="20"/>
        </w:rPr>
        <w:drawing>
          <wp:anchor behindDoc="0" distT="95250" distB="95250" distL="9525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sz w:val="20"/>
          <w:szCs w:val="20"/>
        </w:rPr>
        <w:t xml:space="preserve">У Говарда было две мечты: стать писателем и в корне уничтожить социальное, расовое и национальное неравенство. Потому в 1932 году, несмотря на столь ранний возраст, он становится профессиональным писателем и вступает в Клуб Джона Рида, проповедующий идеи коммунистической партии США. </w:t>
      </w:r>
    </w:p>
    <w:p>
      <w:pPr>
        <w:pStyle w:val="Normal"/>
        <w:ind w:left="720" w:hanging="0"/>
        <w:rPr>
          <w:rFonts w:ascii="Arial" w:hAnsi="Arial" w:cs="Arial"/>
          <w:sz w:val="20"/>
          <w:szCs w:val="20"/>
        </w:rPr>
      </w:pPr>
      <w:r>
        <w:rPr>
          <w:rFonts w:cs="Arial" w:ascii="Arial" w:hAnsi="Arial"/>
          <w:sz w:val="20"/>
          <w:szCs w:val="20"/>
        </w:rPr>
        <w:t xml:space="preserve">В годы второй мировой войны он занимался штабной работой, служа в Офисе военной информации, который впоследствии превратился в ЦРУ. Позднее был прикомандирован к спецподразделению американской армии на Дальнем Востоке в качестве военного корреспондента радио «Голос Америки». Тогда же, после публикации в 1941-44 гг. патриотических романов «Гражданин Том Пейн», «Последняя граница» и «Дорога свободы» – Говард Фаст получает известность как писатель. </w:t>
      </w:r>
    </w:p>
    <w:p>
      <w:pPr>
        <w:pStyle w:val="Normal"/>
        <w:ind w:left="720" w:hanging="0"/>
        <w:rPr>
          <w:rFonts w:ascii="Arial" w:hAnsi="Arial" w:cs="Arial"/>
          <w:sz w:val="20"/>
          <w:szCs w:val="20"/>
        </w:rPr>
      </w:pPr>
      <w:r>
        <w:rPr>
          <w:rFonts w:cs="Arial" w:ascii="Arial" w:hAnsi="Arial"/>
          <w:sz w:val="20"/>
          <w:szCs w:val="20"/>
        </w:rPr>
        <w:drawing>
          <wp:anchor behindDoc="0" distT="95250" distB="95250" distL="95250" distR="0" simplePos="0" locked="0" layoutInCell="0" allowOverlap="1" relativeHeight="4">
            <wp:simplePos x="0" y="0"/>
            <wp:positionH relativeFrom="column">
              <wp:align>right</wp:align>
            </wp:positionH>
            <wp:positionV relativeFrom="line">
              <wp:posOffset>635</wp:posOffset>
            </wp:positionV>
            <wp:extent cx="304800" cy="30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sz w:val="20"/>
          <w:szCs w:val="20"/>
        </w:rPr>
        <w:t xml:space="preserve">Творчество Фаста неразрывно связано с его политическими взглядами, претерпевшими в течение жизни писателя ряд изменений. Если поначалу он придерживался либеральных взглядов, то впоследствии жизненное кредо подтолкнула Фаста вступить в 1944 году в Компартию США. В этот период его произведения имеют прокоммунистические мотивы и преклонение перед сталинской утопией. В СССР до середины 50-х Говард Фаст являлся чуть ли не самым издаваемым американским автором, романы которого выходили огромными тиражами. В апреле 1950 года романист попадает на три месяца за решетку по обвинению в оскорблении Сената США за то, что писатель отказался передать сенатскому Комитету по Антиамериканской деятельности данные и документы Объединенного Антифашистского Комитета помощи беженцам, в котором он был членом президиума после Второй мировой войны. Спустя два года писатель вел колонку в американской коммунистической газете «Дейли Уоркер». Он даже выставил в Нью-Йорке свою кандидатуру в Конгресс от Американской рабочей партии. Но после ХХ съезда КПСС и венгерских событий 1956 года, Фаст отбрасывает идеи коммунизма и выходит из рядов Коммунистической партии США. </w:t>
      </w:r>
    </w:p>
    <w:p>
      <w:pPr>
        <w:pStyle w:val="Normal"/>
        <w:ind w:left="720" w:hanging="0"/>
        <w:rPr/>
      </w:pPr>
      <w:r>
        <w:rPr>
          <w:rFonts w:cs="Arial" w:ascii="Arial" w:hAnsi="Arial"/>
          <w:sz w:val="20"/>
          <w:szCs w:val="20"/>
        </w:rPr>
        <w:t xml:space="preserve">Его новые социал-демократические взгляды и выход в начале 1957-го из Компартии в СССР не простили. О писателе как бы забыли, а его имя оказалось под негласным запретом. Похожая ситуация сложилась чуть ранее и в Америке – имя Фаста было занесено в черные списки многих издательств, которые категорически отказывались печатать книги автора. В ответ на бойкот, писатель в 1953-м основывает собственное издательство «Голубой аист» (Blue Heron Press), которое начинает работу с переиздания исторического романа «Спартак» (1951). Эту книгу опального автора магазины не хотели брать для продажи. Но когда нью-йоркский книжный дистрибьютор «Doubleday» купил 600 экземпляров романа, книга возымела такой успех, что затем было продано полтора миллиона экземпляров «Спартака». А в 1960 году роман был успешно экранизирован Стэнли Кубриком (Stanley Kubrick). Издательство же «Голубой аист» просуществовало три года, после чего Говарда Фаста начали вновь печатать. К тому же в конце 50-х писатель начал активно сотрудничать с голливудскими студиями в качестве сценариста, что принесло ему значительную известность на этом поприще. </w:t>
      </w:r>
    </w:p>
    <w:p>
      <w:pPr>
        <w:pStyle w:val="Normal"/>
        <w:ind w:left="720" w:hanging="0"/>
        <w:rPr>
          <w:rFonts w:ascii="Arial" w:hAnsi="Arial" w:cs="Arial"/>
          <w:sz w:val="20"/>
          <w:szCs w:val="20"/>
        </w:rPr>
      </w:pPr>
      <w:r>
        <w:rPr>
          <w:rFonts w:cs="Arial" w:ascii="Arial" w:hAnsi="Arial"/>
          <w:sz w:val="20"/>
          <w:szCs w:val="20"/>
        </w:rPr>
        <w:drawing>
          <wp:anchor behindDoc="0" distT="95250" distB="95250" distL="95250" distR="0" simplePos="0" locked="0" layoutInCell="0" allowOverlap="1" relativeHeight="5">
            <wp:simplePos x="0" y="0"/>
            <wp:positionH relativeFrom="column">
              <wp:align>right</wp:align>
            </wp:positionH>
            <wp:positionV relativeFrom="line">
              <wp:posOffset>635</wp:posOffset>
            </wp:positionV>
            <wp:extent cx="304800" cy="304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sz w:val="20"/>
          <w:szCs w:val="20"/>
        </w:rPr>
        <w:t xml:space="preserve">Под псевдонимом Э. В. Каннингем Фаст публиковал серию детективных романов, удостоенных премии «Prix de la Policia». Многие его книги посвящены истории еврейского народа, истории США, но главным трудом его жизни остается так называемая «калифорнийская сага» (1977-1997). Этот цикл из шести книг прослеживает историю трех поколений семей иммигрантов, переселившихся в Северную Калифорнию на протяжении ХХ столетия. </w:t>
      </w:r>
    </w:p>
    <w:p>
      <w:pPr>
        <w:pStyle w:val="Normal"/>
        <w:ind w:left="720" w:hanging="0"/>
        <w:rPr/>
      </w:pPr>
      <w:r>
        <w:rPr>
          <w:rFonts w:cs="Arial" w:ascii="Arial" w:hAnsi="Arial"/>
          <w:sz w:val="20"/>
          <w:szCs w:val="20"/>
        </w:rPr>
        <w:t xml:space="preserve">Г. Фаст практиковал дзен-буддизм, считая его необходимым дополнением к своему еврейству, это хобби помогло сблизиться ему со многими американскими еврейскими интеллектуалами, в частности с Труменом Капотэ. Со своей женой, скульптором Бетти Коэн (Bette Cohen), он прожил 57 лет (1937-1994) до самой ее смерти. Вместе вырастили двоих детей. Их сын </w:t>
      </w:r>
      <w:hyperlink r:id="rId2">
        <w:r>
          <w:rPr>
            <w:rStyle w:val="InternetLink"/>
            <w:rFonts w:cs="Arial" w:ascii="Arial" w:hAnsi="Arial"/>
            <w:sz w:val="20"/>
            <w:szCs w:val="20"/>
          </w:rPr>
          <w:t>Джонатан Фаст</w:t>
        </w:r>
      </w:hyperlink>
      <w:r>
        <w:rPr>
          <w:rFonts w:cs="Arial" w:ascii="Arial" w:hAnsi="Arial"/>
          <w:sz w:val="20"/>
          <w:szCs w:val="20"/>
        </w:rPr>
        <w:t xml:space="preserve"> живет вместе с родителями в Олд Гринвиче и также является писателем (автор научно-фантастического романа «Смертные боги», 1978). Дочь Рэйчел Бен-Ами проживает в г. Саратога (Флорида). В 1999 г. писатель женится на Мерседес О'Коннор и усыновляет ее троих детей. </w:t>
      </w:r>
    </w:p>
    <w:p>
      <w:pPr>
        <w:pStyle w:val="Normal"/>
        <w:ind w:left="720" w:hanging="0"/>
        <w:rPr>
          <w:rFonts w:ascii="Arial" w:hAnsi="Arial" w:cs="Arial"/>
          <w:sz w:val="20"/>
          <w:szCs w:val="20"/>
        </w:rPr>
      </w:pPr>
      <w:r>
        <w:rPr>
          <w:rFonts w:cs="Arial" w:ascii="Arial" w:hAnsi="Arial"/>
          <w:sz w:val="20"/>
          <w:szCs w:val="20"/>
        </w:rPr>
        <w:t xml:space="preserve">Последнее опубликованное произведение Говарда Фаста – роман «Гринвич» (2000) о городе Старый Гринвич (Old Greenwich) в штате Коннектикут, где писатель проживал в своем доме и где скончался в возрасте 88 лет 12 марта 2003 года. </w:t>
      </w:r>
    </w:p>
    <w:p>
      <w:pPr>
        <w:pStyle w:val="Heading5"/>
        <w:ind w:left="720" w:hanging="0"/>
        <w:jc w:val="center"/>
        <w:rPr>
          <w:rFonts w:ascii="Arial" w:hAnsi="Arial" w:cs="Arial"/>
        </w:rPr>
      </w:pPr>
      <w:r>
        <w:rPr>
          <w:rFonts w:cs="Arial" w:ascii="Arial" w:hAnsi="Arial"/>
          <w:color w:val="008000"/>
        </w:rPr>
        <w:t>* * *</w:t>
      </w:r>
    </w:p>
    <w:p>
      <w:pPr>
        <w:pStyle w:val="Normal"/>
        <w:ind w:left="720" w:hanging="0"/>
        <w:rPr/>
      </w:pPr>
      <w:r>
        <w:rPr>
          <w:rFonts w:cs="Arial" w:ascii="Arial" w:hAnsi="Arial"/>
          <w:sz w:val="20"/>
          <w:szCs w:val="20"/>
        </w:rPr>
        <w:t>К фантастике Говард Фаст обращался эпизодически. После научно-фантастического рассказа «Ярость пурпура» (1932) – первой публикации автора, – к этому жанру писатель возвращается в конце 50-х, когда начал публиковать НФ рассказы в «</w:t>
      </w:r>
      <w:hyperlink r:id="rId3">
        <w:r>
          <w:rPr>
            <w:rStyle w:val="InternetLink"/>
            <w:rFonts w:cs="Arial" w:ascii="Arial" w:hAnsi="Arial"/>
            <w:sz w:val="20"/>
            <w:szCs w:val="20"/>
          </w:rPr>
          <w:t>Журнале фэнтези и научной фантастики</w:t>
        </w:r>
      </w:hyperlink>
      <w:r>
        <w:rPr>
          <w:rFonts w:cs="Arial" w:ascii="Arial" w:hAnsi="Arial"/>
          <w:sz w:val="20"/>
          <w:szCs w:val="20"/>
        </w:rPr>
        <w:t xml:space="preserve">» (The Magazine of Fantasy and Science Fiction). </w:t>
      </w:r>
      <w:r>
        <w:drawing>
          <wp:anchor behindDoc="0" distT="95250" distB="95250" distL="95250" distR="0" simplePos="0" locked="0" layoutInCell="0" allowOverlap="1" relativeHeight="6">
            <wp:simplePos x="0" y="0"/>
            <wp:positionH relativeFrom="column">
              <wp:align>right</wp:align>
            </wp:positionH>
            <wp:positionV relativeFrom="line">
              <wp:posOffset>635</wp:posOffset>
            </wp:positionV>
            <wp:extent cx="304800" cy="304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sz w:val="20"/>
          <w:szCs w:val="20"/>
        </w:rPr>
        <w:t xml:space="preserve">Эти рассказы были собраны в сборнике «Край грядущего» (1961), а в начале 1970-х вышли еще два сборника фантастики Говарда Фаста – «Генерал Заппед – ангел» (1970) и «Прикосновение бесконечности» (1973). А в 1975 году в сборнике «Время и загадка: Тридцать один дзен-рассказ» были собраны все фантастические рассказы Говарда Фаста. </w:t>
      </w:r>
    </w:p>
    <w:p>
      <w:pPr>
        <w:pStyle w:val="Normal"/>
        <w:ind w:left="720" w:hanging="0"/>
        <w:rPr>
          <w:rFonts w:ascii="Arial" w:hAnsi="Arial" w:cs="Arial"/>
          <w:sz w:val="20"/>
          <w:szCs w:val="20"/>
        </w:rPr>
      </w:pPr>
      <w:r>
        <w:rPr>
          <w:rFonts w:cs="Arial" w:ascii="Arial" w:hAnsi="Arial"/>
          <w:sz w:val="20"/>
          <w:szCs w:val="20"/>
        </w:rPr>
        <w:t>Кроме этого в фантастике Говард Фаст отметился своим романом для подростков «Тони и чудесная дверь» (Tony and the Wonderful Door, 1952). В нем рассказа история мальчика Тони, живущего в 20-х годах Нью-Йорке, и который обнаруживает чудесную дверь, пройдя через которую попадаешь во времена, когда хозяевами Серверной Америки являлись индейцы, а Нью-Йорк был пока еще маленькой голландской деревушкой. Некоторые фантастические мотивы имеются также в детективном романе «Филлис» (Phyllis, 1962), опубликованном под псевдонимом «Э. В. Каннингем». В книге раскрывается тайна двух физиков-атомщиков с громкими именами – русского и американца, которые на одной из международных конференций договорились до решающего шага в деле ядерного разоружения, а именно. Каждый из них правительству своей страны поставил ультиматум, невыполнение которого грозило атомным ударом столице – Москве или Нью-Йорку.</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sf.narod.ru/persona/fast/fast_j.htm" TargetMode="External"/><Relationship Id="rId3" Type="http://schemas.openxmlformats.org/officeDocument/2006/relationships/hyperlink" Target="http://archivsf.narod.ru/magazine/fsf/fsf.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2:18:00Z</dcterms:created>
  <dc:creator>Администратор</dc:creator>
  <dc:description/>
  <dc:language>en-US</dc:language>
  <cp:lastModifiedBy>Администратор</cp:lastModifiedBy>
  <dcterms:modified xsi:type="dcterms:W3CDTF">2005-06-25T22:19:00Z</dcterms:modified>
  <cp:revision>1</cp:revision>
  <dc:subject/>
  <dc:title/>
</cp:coreProperties>
</file>